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zmian wprowadzonych w Wieloletniej Prognozie Finansowej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u radomskiego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W 2023 roku: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Zwiększa się dochody ogółem (poz. 1) o kwotę 3.901.271,40 złotych, w tym dochody bieżące (poz. 1.1) o ww. kwotę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Zwiększa się wydatki ogółem (poz. 2) o kwotę 995.740,39 złotych, w tym: zwiększa się wydatki bieżące (poz. 2.1) o kwotę 1.311.139,39 złotych, </w:t>
        <w:br/>
        <w:t>a zmniejsza się wydatki majątkowe (poz. 2.2) o kwotę 315.399 złotych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Zmniejsza się deficyt budżetu (poz. 3) o kwotę 2.905.531,01 złotych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Zmniejsza się przychody budżetu (poz. 4) o kwotę 2.905.531,01 złotych, </w:t>
        <w:br/>
        <w:t>w tym z nadwyżki budżetowej z lat ubiegłych (poz. 4.2) o ww. kwotę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Ujęte w poszczególnych pozycjach zmiany kwot dochodów i wydatków wynikają z uchwał Zarządu Powiatu Radomskiego Nr 1270/2023 z dnia 30 października 2023 roku i Nr 1297/2023 z dnia 21 listopada 2023 roku oraz uchwały Rady Powiatu w Radomiu z dnia 30 listopada 2023 roku w sprawie zmian w uchwale budżetowej na 2023 rok powiatu radomskieg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 wykazie przedsięwzięć na 2023 rok zmniejsza się wydatki ogółem per saldo o kwotę 411.693,43 złote, w tym:</w:t>
      </w:r>
    </w:p>
    <w:p>
      <w:pPr>
        <w:pStyle w:val="Bezodstpw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zwiększa się wydatki bieżące per saldo o kwotę 706,57 złotych, w tym zwiększa się na zadaniu „Modernizacja ewidencji gruntów i budynków dla Miasta Skaryszew” o kwotę 45.000 złotych, a zmniejsza się na zadaniu „Utworzenie i funkcjonowanie Branżowego Centrum Umiejętności </w:t>
        <w:br/>
        <w:t>w Pionkach”  o kwotę 44.293,43 złote,</w:t>
      </w:r>
    </w:p>
    <w:p>
      <w:pPr>
        <w:pStyle w:val="Bezodstpw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a zmniejsza się wydatki majątkowe per saldo o kwotę 412.400 złotych, </w:t>
        <w:br/>
        <w:t>w tym:</w:t>
      </w:r>
    </w:p>
    <w:p>
      <w:pPr>
        <w:pStyle w:val="Bezodstpw"/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zwiększa się o kwotę 545.000 złotych na zadaniu „Odszkodowania za grunty zajęte pod rozbudowę dróg powiatowych”,</w:t>
      </w:r>
    </w:p>
    <w:p>
      <w:pPr>
        <w:pStyle w:val="Bezodstpw"/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a zmniejsza się o kwotę 957.400 złotych na zadaniach:</w:t>
      </w:r>
    </w:p>
    <w:p>
      <w:pPr>
        <w:pStyle w:val="Bezodstpw"/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Zaprojektowanie i wykonanie weksyliów oraz pieczęci ozdobnych Powiatu Radomskiego” o kwotę 14.400 złotych,</w:t>
      </w:r>
    </w:p>
    <w:p>
      <w:pPr>
        <w:pStyle w:val="Bezodstpw"/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Rozbudowa drogi powiatowej nr 3512W Urbanów-Stare Zawady-Jedlińsk – gmina Jedlińsk” o kwotę 545.000 złotych,</w:t>
      </w:r>
    </w:p>
    <w:p>
      <w:pPr>
        <w:pStyle w:val="Bezodstpw"/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Adaptacja pomieszczeń w pawilonie zachowawczym na potrzeby instalacji rezonansu magnetycznego w SPZZOZ w Pionkach” o kwotę 398.000 złotych.</w:t>
      </w:r>
    </w:p>
    <w:p>
      <w:pPr>
        <w:pStyle w:val="Bezodstpw"/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większenie w  zakresie wydatków bieżących dotyczy wprowadzenia nowego zadania „Modernizacja ewidencji gruntów i budynków dla Miasta Skaryszew”, w związku z tym, że zadanie stało się zadaniem wieloletnim, </w:t>
        <w:br/>
        <w:t>a zmniejszenie dotyczy zadania „Utworzenie i funkcjonowanie Branżowego Centrum Umiejętności w Pionkach”, w związku ze zmianą harmonogramu realizacji zadania.</w:t>
      </w:r>
    </w:p>
    <w:p>
      <w:pPr>
        <w:pStyle w:val="Bezodstpw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zakresie wydatków majątkowych: </w:t>
      </w:r>
    </w:p>
    <w:p>
      <w:pPr>
        <w:pStyle w:val="Bezodstpw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zwiększenie dotyczy zadania „Odszkodowania za grunty zajęte pod rozbudowę dróg powiatowych”, w związku z otrzymaniem kolejnych decyzji w sprawie wypłaty odszkodowań za grunty przejęte pod rozbudowy dróg powiatowych,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a zmniejszenia dotyczą zadań:</w:t>
      </w:r>
    </w:p>
    <w:p>
      <w:pPr>
        <w:pStyle w:val="Bezodstpw"/>
        <w:ind w:left="426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Zaprojektowanie i wykonanie weksyliów oraz pieczęci ozdobnych Powiatu Radomskiego”, w związku z powstaniem oszczędności po zakończeniu zadania,</w:t>
      </w:r>
    </w:p>
    <w:p>
      <w:pPr>
        <w:pStyle w:val="Bezodstpw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Rozbudowa drogi powiatowej  nr 3512W Urbanów-Stare Zawady-Jedlińsk – gmina Jedlińsk”, w związku z rezygnacją z realizacji ww. zadania w 2023 roku,</w:t>
      </w:r>
    </w:p>
    <w:p>
      <w:pPr>
        <w:pStyle w:val="Bezodstpw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„Adaptacja pomieszczeń w pawilonie zachowawczym na potrzeby instalacji rezonansu magnetycznego w SPZZOZ w Pionkach”, w związku </w:t>
        <w:br/>
        <w:t>z przełożeniem robót budowlanych na 2024 rok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lanowany wskaźnik obciążenia budżetu obsługą zadłużenia na 2023 rok zmniejszył się w stosunku do poprzedniej WPF (z 2,63% do 2,59%), w związku ze wzrostem subwencji ogólnej oraz pozostałych dochodów bieżących </w:t>
        <w:br/>
        <w:t>i kształtuje się poniżej dopuszczalnego wskaźnika na ten rok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W 2024 roku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mniejsza się dochody ogółem (poz. 1) o kwotę 13,40 złotych, w tym: zmniejsza się dochody bieżące (poz. 1.1) o kwotę 1.253.202,68 złote, </w:t>
        <w:br/>
        <w:t>a zwiększa się dochody majątkowe (poz. 1.2) o kwotę 1.253.189,28 złotych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4"/>
          <w:szCs w:val="4"/>
        </w:rPr>
      </w:pPr>
      <w:r>
        <w:rPr>
          <w:rFonts w:cs="Times New Roman" w:ascii="Times New Roman" w:hAnsi="Times New Roman"/>
          <w:b/>
          <w:i/>
          <w:sz w:val="4"/>
          <w:szCs w:val="4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Zwiększa się wydatki ogółem (poz. 2) o kwotę 1.236.936,01 złotych, w tym: zwiększa się wydatki bieżące (poz. 2.1) o kwotę 1.375.820,18 złotych, </w:t>
        <w:br/>
        <w:t>a zmniejsza się wydatki majątkowe (poz. 2.2) o kwotę 138.884,17 złote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3. Zwiększa się deficyt budżetu (poz. 3) o kwotę 1.236.949,41 złotych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Zwiększa się przychody budżetu (poz. 4) o kwotę 1.236.949,41 złotych </w:t>
        <w:br/>
        <w:t xml:space="preserve">z nadwyżki budżetu z lat ubiegłych (poz. 4.2) o ww. kwotę. Zwiększone przychody pochodzą z niewprowadzonej do budżetu nadwyżki z 2022 roku </w:t>
        <w:br/>
        <w:t xml:space="preserve">w kwocie 1.200.935,99 złotych i niewykorzystanych środków pieniężnych na rachunku bieżącym budżetu, wynikających z rozliczenia dochodów </w:t>
        <w:br/>
        <w:t xml:space="preserve">i wydatków związanych z realizacją zadania wieloletniego „Utworzenie </w:t>
        <w:br/>
        <w:t xml:space="preserve">i funkcjonowanie Branżowego Centrum Umiejętności w Pionkach” </w:t>
        <w:br/>
        <w:t xml:space="preserve">ze środków Polskiego Funduszu Rozwoju w kwocie 36.013,42 złotych, zgodnie z harmonogramem płatności. </w:t>
      </w:r>
    </w:p>
    <w:p>
      <w:pPr>
        <w:pStyle w:val="Bezodstpw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wykazie przedsięwzięć na 2024 rok zwiększa się wydatki ogółem per saldo o kwotę 1.236.936,01 złotych, w tym: zwiększa się wydatki bieżące </w:t>
        <w:br/>
        <w:t>o kwotę 1.375.820,18 złotych na zadaniach: „Modernizacja ewidencji gruntów</w:t>
        <w:br/>
        <w:t xml:space="preserve"> i budynków dla Miasta Skaryszew” o kwotę 585.000 złotych, w związku z tym, że zadanie stało się wieloletnim i „Utworzenie i funkcjonowanie Branżowego Centrum Umiejętności w Pionkach” o kwotę 790.820,18 złotych, </w:t>
        <w:br/>
        <w:t xml:space="preserve">w związku ze zmianą harmonogramu realizacji zadania, a zmniejsza się wydatki majątkowe per saldo o kwotę 138.884,17 złote, w tym zwiększa się na zadaniu „Adaptacja pomieszczeń w pawilonie zachowawczym na potrzeby instalacji rezonansu magnetycznego w SPZZOZ w Pionkach” o kwotę 398.000 złotych, </w:t>
        <w:br/>
        <w:t>w  związku z przeniesieniem robót budowlanych z 2023 na 2024 rok i nowym zadaniu „Zakup autobusu do przewozu osób z niepełnosprawnością-Mieszkańców Domu Pomocy Społecznej w Krzyżanowicach” o kwotę 162.000 złotych, które zostało wprowadzone do wykazu przedsięwzięć na lata 2023-2024, w związku z koniecznością podpisania umowy w 2023 roku</w:t>
        <w:br/>
        <w:t>z realizacją zadania w 2024 roku, a zmniejsza się na zadaniu „Utworzenie</w:t>
        <w:br/>
        <w:t xml:space="preserve"> i funkcjonowanie Branżowego Centrum Umiejętności w Pionkach” o kwotę 698.884,17 złote, w związku ze zmianą harmonogramu realizacji zadania. </w:t>
        <w:br/>
        <w:t>W ramach wydatków majątkowych na ww. zadaniu zabezpieczony został nadzór inwestorski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W 2025 roku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1. Zwiększa się wydatki ogółem (poz. 2) o kwotę 268.705,36 złotych, w tym wydatki bieżące (poz. 2.1) o ww. kwotę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2. Zwiększa się deficyt budżetu (poz. 3) o kwotę 268.705,36 złotych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Zwiększa się przychody budżetu (poz. 4) per saldo o kwotę 268.705,36 złotych z nadwyżki budżetu z lat ubiegłych (poz. 4.2) o ww. kwotę. Zwiększa się przychody pochodzące z niewprowadzonej do budżetu nadwyżki z 2022 roku o kwotę 268.691,96 złotych i przychody z niewykorzystanych środków pieniężnych na rachunku bieżącym budżetu, które wynikają z rozliczenia dochodów i wydatków związanych z realizacją zadania wieloletniego „Utworzenie i funkcjonowanie Branżowego Centrum Umiejętności </w:t>
        <w:br/>
        <w:t xml:space="preserve">w Pionkach” ze środków Polskiego Funduszu Rozwoju w kwocie 13,40 złotych, zgodnie z harmonogramem płatności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wykazie przedsięwzięć na 2025 rok zwiększa się wydatki bieżące per saldo o kwotę 268.705,36 złotych, w tym zwiększa się na zadaniu „Modernizacja ewidencji gruntów i budynków dla Miasta Skaryszew” o kwotę 270.000 złotych, w związku z tym, że zadanie stało się wieloletnim, a zmniejsza się na zadaniu „Utworzenie i funkcjonowanie Branżowego Centrum Umiejętności w Pionkach” o kwotę 1.294,64 złote, w związku ze zmianą harmonogramu realizacji zadania.</w:t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owane wskaźniki obciążenia budżetu obsługą zadłużenia w latach 2024 - 2029 kształtują się poniżej dopuszczalnych wskaźników ustalonych dla tych lat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47:00Z</dcterms:created>
  <dc:creator>Renata Plusa</dc:creator>
  <dc:description/>
  <cp:keywords/>
  <dc:language>en-US</dc:language>
  <cp:lastModifiedBy>rplusa</cp:lastModifiedBy>
  <cp:lastPrinted>2023-11-23T14:00:00Z</cp:lastPrinted>
  <dcterms:modified xsi:type="dcterms:W3CDTF">2023-11-23T13:02:00Z</dcterms:modified>
  <cp:revision>350</cp:revision>
  <dc:subject/>
  <dc:title>Uzasadnienie do Wieloletniej Prognozy Finansowej na lata 2011-2022</dc:title>
</cp:coreProperties>
</file>